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Locale-Maketext  </w:t>
      </w:r>
      <w:r>
        <w:rPr>
          <w:rFonts w:cs="宋体;SimSun" w:ascii="宋体;SimSun" w:hAnsi="宋体;SimSun"/>
          <w:color w:val="000000"/>
          <w:sz w:val="24"/>
          <w:szCs w:val="24"/>
        </w:rPr>
        <w:t>1.29-4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9 The Perl Journal. It appears courtesy of Jon Orwant and The Perl Journal. This document may be distributed under the same terms as Perl itself.</w:t>
      </w:r>
    </w:p>
    <w:p>
      <w:pPr>
        <w:pStyle w:val="Normal"/>
        <w:spacing w:lineRule="exact" w:line="420"/>
        <w:rPr>
          <w:rFonts w:ascii="Arial" w:hAnsi="Arial" w:cs="Arial"/>
        </w:rPr>
      </w:pPr>
      <w:r>
        <w:rPr>
          <w:rFonts w:cs="Arial" w:ascii="Arial" w:hAnsi="Arial"/>
        </w:rPr>
        <w:t>Copyright 1999-2004, Sean M. Burke &lt;sburke@cpan.org&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9-2004 Sean M. Burke.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4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iSHGfJewTFNTLej9929RDROaXW98uE7Yr39GdARHUekYKWtTJhiOjmur+OkiV1hbxIVDeQy
FoBBWGlBzm4lNQnuy7Afz5dUXpX/hX2Qyz0QqqHmOay2A4EPhL0IsTnspQbwpUY/pxHNyKiR
dw+erNW2Rc8o0AV5G36GHtFVZPEshSS5mLiiD7uhNhPDuKMyV8FJ4MPQ1H/A2wtTmsm4rwOm
FUqZg0xWMWQunPIuGn</vt:lpwstr>
  </property>
  <property fmtid="{D5CDD505-2E9C-101B-9397-08002B2CF9AE}" pid="3" name="_2015_ms_pID_7253431">
    <vt:lpwstr>lZ0RWVBJ5Z+KQJBrRx9ifvEMx/A5ueuaSECADi/eX6IsgKUPIrGJRA
K8ffimNrOr5xYW4hZ327m4QuSGo7n+ARpoEq53UCNl5XqPHdfKP3E7ufbXmJjGbUVSO0hT+D
vK1yKZD+RG0z5SNg2yKov//erRrZTDmmq4K7JLx69x7d+7c6ktoxgZF+VHEh2/TG70WI01eO
p/tgTId7aUjvjGdlvcFQbEtTQ2elG5LBj9tF</vt:lpwstr>
  </property>
  <property fmtid="{D5CDD505-2E9C-101B-9397-08002B2CF9AE}" pid="4" name="_2015_ms_pID_7253431_00">
    <vt:lpwstr>_2015_ms_pID_7253431</vt:lpwstr>
  </property>
  <property fmtid="{D5CDD505-2E9C-101B-9397-08002B2CF9AE}" pid="5" name="_2015_ms_pID_7253432">
    <vt:lpwstr>5j8g7C77upbmGCs6R7F0xosAa41CmuoIS+EC
o8eZg9KGHINa4uYD3/rCCQwRjkd9O9RiU4RVWHIQiNXXXNR10j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